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2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Pathological Characteristics of Septic Eye Affections in Dogs: A Clin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ogs are susceptible to various eye conditions which can lead to discomfort, impaired vision, and more serious complications if  not treated. This article falls light upon prevalence of various eye affections and their epidemiology. Hopefully it will be of some importance for clinici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se are not written alphabe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ver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8:53:00Z</dcterms:modified>
  <cp:revision>120</cp:revision>
  <dc:subject/>
  <dc:title/>
</cp:coreProperties>
</file>