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US" w:bidi="ar-IQ"/>
              </w:rPr>
            </w:pPr>
            <w:r>
              <w:rPr>
                <w:rFonts w:cs="Arial" w:ascii="Arial" w:hAnsi="Arial"/>
                <w:b w:val="false"/>
                <w:bCs w:val="false"/>
                <w:lang w:val="en-US" w:bidi="ar-IQ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Biology &amp; Biotechn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BB_131212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ntifungal impact of Seaweeds for controlling major fungal diseases in sesame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61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es, take good care of the progress of science and technology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s this a new and original contribution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7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as  Is the title of the article suitabl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7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abstract of the article but Key Words very few and References very few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Done 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en-GB" w:bidi="ar-IQ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ya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bidi="ar-IQ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he references sufficient and rec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bidi="ar-IQ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language of the article is averag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OK </w:t>
            </w:r>
          </w:p>
        </w:tc>
      </w:tr>
      <w:tr>
        <w:trPr>
          <w:trHeight w:val="18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No thing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OK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bb.com/index.php/JAB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72</cp:lastModifiedBy>
  <dcterms:modified xsi:type="dcterms:W3CDTF">2025-02-19T09:37:00Z</dcterms:modified>
  <cp:revision>116</cp:revision>
  <dc:subject/>
  <dc:title/>
</cp:coreProperties>
</file>