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09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lf-incompatibility on fruit set and yield parameters of Dragon Fruit (Hylocereus spp.:  Fam. Cactacea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because it has advantages in method so that it can provide research results that are able to create new varieties of dragon fruit based on the results of crossbree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beneficial for scientific community and farming community in improving new dragon fruit varieties and dragon fruit yield respectively.</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tittle of the article is suitab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abstract of the article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as I said in point 1</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number of references used is still very minimal. please complete with several research results that support the research results. this is related to the results and discussion sub-chapter which has not included references in the form of other research results that support the author's research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language/English quality of the article </w:t>
            </w:r>
            <w:r>
              <w:rPr>
                <w:rFonts w:cs="Arial" w:ascii="Arial" w:hAnsi="Arial"/>
                <w:bCs/>
                <w:sz w:val="20"/>
                <w:szCs w:val="20"/>
                <w:lang w:val="id-ID"/>
              </w:rPr>
              <w:t xml:space="preserve">is </w:t>
            </w:r>
            <w:r>
              <w:rPr>
                <w:rFonts w:cs="Arial" w:ascii="Arial" w:hAnsi="Arial"/>
                <w:bCs/>
                <w:sz w:val="20"/>
                <w:szCs w:val="20"/>
                <w:lang w:val="en-GB"/>
              </w:rPr>
              <w:t xml:space="preserve">suitable for </w:t>
            </w:r>
            <w:r>
              <w:rPr>
                <w:rFonts w:cs="Arial" w:ascii="Arial" w:hAnsi="Arial"/>
                <w:sz w:val="20"/>
                <w:szCs w:val="20"/>
                <w:lang w:val="en-GB"/>
              </w:rPr>
              <w:t>scholarly communications</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id-ID"/>
              </w:rPr>
            </w:pPr>
            <w:r>
              <w:rPr>
                <w:rFonts w:cs="Arial" w:ascii="Arial" w:hAnsi="Arial"/>
                <w:bCs/>
                <w:sz w:val="20"/>
                <w:szCs w:val="20"/>
                <w:lang w:val="id-ID"/>
              </w:rPr>
              <w:t>in the result dand discussion sub-chapter, it can be said that the discussion conducted by the author is still not sharp because the results of the research that has been conducted have not been presented with the results of other studies that support the results of the author's research. so this sub-chapter has not shown the empirical side of a stud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I agree with the reviewer and I will resend the corrected manuscript through emai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09:16:00Z</dcterms:modified>
  <cp:revision>117</cp:revision>
  <dc:subject/>
  <dc:title/>
</cp:coreProperties>
</file>