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098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0" w:name="_Hlk189236078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enetic Variability And Breeding Potential For Yield And Quality Enhancement In Groundnut (Arachis hypogaea L.)</w:t>
            </w:r>
            <w:bookmarkEnd w:id="0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Understanding the genetics behind the economic traits play important role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or developing groundnut varieties with improved yield and quality characteristic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provide vital insights on correlations that offer potential for simultaneous improvement of yiel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7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"Advances in Genetic Variability and Breeding Strategies for Yield and Quality Improvement in Groundnut (Arachis hypogaea L.): A Comprehensive Review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may be us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revis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4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heck for italicizing of word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65652409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8:12:00Z</dcterms:modified>
  <cp:revision>123</cp:revision>
  <dc:subject/>
  <dc:title/>
</cp:coreProperties>
</file>