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292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STUDIES AMONG QUALITY TRAITS OF TAMARIND (Tamarindus indica L.)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marind is a multipurpose fruit tree widely cultivated in South India. This study assessed genetic variability in 20 genotypes, which is necessary for tamarind improvement programs. This study is important for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 have added some minor changes in the manuscript text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all the comments carefully and make uniform throughou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CHECK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9:0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92ace3eb8d6f059a4bd05eaf0b8e6f0450b500dce5d980a9f2c8f49645588a</vt:lpwstr>
  </property>
</Properties>
</file>