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81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Drought Stress Tolerance in bread wheat and Spelt Wheat Based on Morphological and Physiological Tra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ults presented in the manuscript are excellent; however, they do not discuss other studies that report similar or contrasting findings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ile grain yield p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s a crucial trait, it was not recorded in this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urthermore, the correlation analysis does not indicate which results are statistically significant or non-significa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ally, the uniformity of the error bars suggests that the data may not be based on appropriate statistical error calcul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suitable, but please write the scientific name of bread wheat and spelt whea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e design, location and year of research in the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excell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well-selected, but if possible, please format them using reference management software like EndNote, Mendeley, or similar too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include the significance letters above each graph as you write them in the result of tabl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67897572"/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9:12:00Z</dcterms:modified>
  <cp:revision>119</cp:revision>
  <dc:subject/>
  <dc:title/>
</cp:coreProperties>
</file>