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81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Drought Stress Tolerance in bread wheat and Spelt Wheat Based on Morphological and Physiological Tra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manuscript provides valuable insights into drought tolerance in wheat, particularly focusing on key morphological and physiological traits. These findings are highly significant for advancing wheat improvement efforts under water-limited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 has effectively covered the key points of the manuscript, making the abstract clear and well-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cept a few most of the references are latest enough. But even the older ones has been used according to their relevancy in the docu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 for one or two typos, it is well-written and satisfact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well-written manuscript provides valuable insights into drought tolerance in wheat, with a clear abstract, relevant references, but I think the author can work to make the graphical parts much better and conclusion is also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67897572"/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13:00Z</dcterms:modified>
  <cp:revision>117</cp:revision>
  <dc:subject/>
  <dc:title/>
</cp:coreProperties>
</file>