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67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VEGETABLE ECOSYSTEM FOR PARASITOIDS OF LEPIDOPTERAN PESTS AND HOST SUITABILITY OF PREDOMINANT PARASITOID IN KERAL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seems to be interesting for the readers. Hopefully some improvement can be made for the betterment of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done necessary corrections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absolutely fine but the results can be improve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are done</w:t>
            </w:r>
          </w:p>
        </w:tc>
      </w:tr>
      <w:tr>
        <w:trPr>
          <w:trHeight w:val="3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ywors should not contain scientific names in short form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act location of population collected with the exact host is preferred in table form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ng appropriate images of parasitoids and rearing methods will enhance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 as per the require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This is my original research work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5T07:1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53d157f24bbeb8c4ddb49b7f56edef14fe638f1b10e6ef08123bb3118ab641</vt:lpwstr>
  </property>
</Properties>
</file>