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25536</w:t>
            </w:r>
          </w:p>
        </w:tc>
      </w:tr>
      <w:tr>
        <w:trPr>
          <w:trHeight w:val="26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umeration of native rhizobial population nodulating Phaseolus vulgaris of North-Western Himalay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0903434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few sentences regarding the importance this manuscript for scientific community. Why do you like (or dislike) this manuscript? Minimum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ork is not very interesting or too "revelatory"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ut it is written completely correctl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ithout the need to interfere with the text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few sentences regarding the scientific correctness of this manuscript. Why do think that this manuscript is scientifically robust and technically sound? Minimum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do not see any critical flaws in terms of methodology and cont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righ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77663799"/>
            <w:bookmarkStart w:id="3" w:name="_Hlk173332547"/>
            <w:bookmarkStart w:id="4" w:name="_Hlk165652409"/>
            <w:bookmarkEnd w:id="2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_Hlk170903434"/>
      <w:bookmarkStart w:id="6" w:name="_Hlk170903434"/>
      <w:bookmarkEnd w:id="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4:34:00Z</dcterms:modified>
  <cp:revision>136</cp:revision>
  <dc:subject/>
  <dc:title/>
</cp:coreProperties>
</file>