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55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umeration of native rhizobial population nodulating Phaseolus vulgaris of North-Western Himalay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Manuscript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ovides better knowledge of rhizobial knowledge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Phaseolus vulgaris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th-Western Himalaya reg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any correction requi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abbreviation of NWH and MPH in abstract por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ange key word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bsection of manuscript good no any correction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I have observed you mention the discussion part in the introduction portion. Rewrite the paragraphs 2, 3, and 4 in the introduction par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Table 1, 2 and Figure 2 move the result section por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corre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 the grammatical mistak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ascii="Times New Roman" w:hAnsi="Times New Roman" w:eastAsia="MS Mincho;ＭＳ 明朝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4:35:00Z</dcterms:modified>
  <cp:revision>115</cp:revision>
  <dc:subject/>
  <dc:title/>
</cp:coreProperties>
</file>