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1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osophila Melanogaster as a Substitute Model Organism for Autism Spectrum Disord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article was important &amp; well 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article demonstrates Autism Spectrum Disorder (ASD) and the role of Drosophila melanogaster in neurological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extensive genetic discussion about key genes NRXN1, NLGN3, CNTNAP2 and their role in human neural development &amp; behavior, and also FMR1 gene the dopamine role, adds complexity to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article is  appropriate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brief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mended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wa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2:4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9893c56564b6bb6f7d377862ad336373e44b6e1866bd0ed04da5421dbd07be</vt:lpwstr>
  </property>
</Properties>
</file>