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TDH_131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nfluence of a History of Anemia During Pregnancy on Stunting Inci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4T12:00:00Z</dcterms:modified>
  <cp:revision>116</cp:revision>
  <dc:subject/>
  <dc:title/>
</cp:coreProperties>
</file>