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0966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f rate of instrumental delivery with and without epidural analgesia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important in recent scenario. Now a days many of the patient undergo epidural analgesia as a pain relieving measures. So it is important to conduct study to view the maternal and neonatal outcome in instrumental delive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  It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References are sufficient and recent references added.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ation was not orderly number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Quality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pic chosen was good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manuscript submitted by the author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7"/>
        <w:gridCol w:w="9269"/>
        <w:gridCol w:w="635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bookmarkStart w:id="6" w:name="_Hlk170903434"/>
            <w:bookmarkStart w:id="7" w:name="_Hlk171324449"/>
            <w:bookmarkStart w:id="8" w:name="_Hlk156057883"/>
            <w:bookmarkStart w:id="9" w:name="_Hlk156057704"/>
            <w:bookmarkStart w:id="10" w:name="_Hlk170903434"/>
            <w:bookmarkStart w:id="11" w:name="_Hlk171324449"/>
            <w:bookmarkStart w:id="12" w:name="_Hlk156057883"/>
            <w:bookmarkStart w:id="13" w:name="_Hlk156057704"/>
            <w:bookmarkEnd w:id="10"/>
            <w:bookmarkEnd w:id="11"/>
            <w:bookmarkEnd w:id="12"/>
            <w:bookmarkEnd w:id="13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/>
      <w:b/>
      <w:bCs/>
      <w:sz w:val="20"/>
      <w:szCs w:val="20"/>
      <w:lang w:val="fr-FR" w:eastAsia="x-none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/>
      <w:b/>
      <w:bCs/>
      <w:lang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">
    <w:name w:val="Unresolved Mention"/>
    <w:uiPriority w:val="99"/>
    <w:semiHidden/>
    <w:unhideWhenUsed/>
    <w:qFormat/>
    <w:rsid w:val="002924cc"/>
    <w:rPr>
      <w:color w:val="605E5C"/>
      <w:shd w:fill="E1DFDD" w:val="clear"/>
    </w:rPr>
  </w:style>
  <w:style w:type="character" w:styleId="BodyText2Char" w:customStyle="1">
    <w:name w:val="Body Text 2 Char"/>
    <w:link w:val="BodyText2"/>
    <w:uiPriority w:val="99"/>
    <w:semiHidden/>
    <w:qFormat/>
    <w:rsid w:val="00861846"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/>
      <w:lang w:val="fr-FR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>
      <w:lang w:eastAsia="x-none"/>
    </w:rPr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>
      <w:lang w:eastAsia="x-none"/>
    </w:rPr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BodyText2">
    <w:name w:val="Body Text 2"/>
    <w:basedOn w:val="Normal"/>
    <w:link w:val="BodyText2Char"/>
    <w:uiPriority w:val="99"/>
    <w:semiHidden/>
    <w:unhideWhenUsed/>
    <w:qFormat/>
    <w:rsid w:val="00861846"/>
    <w:pPr>
      <w:spacing w:lineRule="auto" w:line="480" w:before="0" w:after="120"/>
    </w:pPr>
    <w:rPr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A54228-BB92-497A-82E5-D1DB2CD59A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31</Words>
  <Characters>1888</Characters>
  <CharactersWithSpaces>22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1:00Z</dcterms:created>
  <dc:creator>anonymous</dc:creator>
  <dc:description/>
  <dc:language>en-US</dc:language>
  <cp:lastModifiedBy>Editor-24</cp:lastModifiedBy>
  <dcterms:modified xsi:type="dcterms:W3CDTF">2025-02-20T09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e041c1049912bed64d64731ef8756f8ad84683e82384c211c8986ea7885912</vt:lpwstr>
  </property>
</Properties>
</file>