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1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lit mouth de-epithelialisation techniques for gingival hyperpigment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about comparison of 4 different methods for treating gingival hyperpigmentation. All the methods compared in the manuscript are being used since decades for the depigmentation procedure. Also split mouth design studies have been conducted in the past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and main manuscript is well written.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more comparison with similar manuscripts could make the article more informative and appealing for the readers.</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While we have incorporated 3 references from 2020 upwards, we shall update the reference to incorporate newer literature to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comparison with similar article is to be added, then the number of references will increas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well written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ould like to express our gratitude to the reviewer for his insightful and kind comments on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05:16:00Z</dcterms:created>
  <dc:creator>anonymous</dc:creator>
  <dc:description/>
  <cp:keywords/>
  <dc:language>en-US</dc:language>
  <cp:lastModifiedBy>SDI 1172</cp:lastModifiedBy>
  <dcterms:modified xsi:type="dcterms:W3CDTF">2025-02-24T09:16:00Z</dcterms:modified>
  <cp:revision>5</cp:revision>
  <dc:subject/>
  <dc:title/>
</cp:coreProperties>
</file>