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308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zing Haller Cells through Cone Beam CT: Investigating Associations with Orbital Floor Dehiscence and Sinus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Origional Rea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relevant study as it help clinician to rule out sinusitis and maxillary sinus diseas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Yes , It is very imp for the Clinicians mainly for maxillofacial surgeons , and ENT Surgeons. For evaluation of maxillary sinusitis.</w:t>
            </w:r>
          </w:p>
        </w:tc>
      </w:tr>
      <w:tr>
        <w:trPr>
          <w:trHeight w:val="4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Yes , It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Yes abstract is good 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Yes manuscript is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 but it should be in Vancouver referencing syst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Yes I will correct it .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 it is suitabl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0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CC6644BD043269615455581118969_13</vt:lpwstr>
  </property>
  <property fmtid="{D5CDD505-2E9C-101B-9397-08002B2CF9AE}" pid="3" name="KSOProductBuildVer">
    <vt:lpwstr>1033-12.2.0.19805</vt:lpwstr>
  </property>
</Properties>
</file>