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R2H_1314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LOOD TRANSFUSIONS IN THE CHILDREN EMERGENCY UNIT OF A TERTIARY HOSPITAL IN SOUTHERN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looked original with meaningful information to the knowledge of handling blood transfusion, especially in sub-Saharan communities with poor health care systems. It should be accepted after the authors have provided a meaningful rebuttal to the few observations highligh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is noted.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appropriat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,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abstract is comprehensive and covers the contents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is noted. 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conveys meaningful knowledge required in the Children Emergency Unit (CHEU) in various hospitals, especially public hospit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is noted, 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provided are sufficient for the research, but some needs minor modifications as highligh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is noted. Modifications have been done. 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, the language of the article is scholarly for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. 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as ethical clearance obtained for this stud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 Applicable her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47:00Z</dcterms:created>
  <dc:creator>anonymous</dc:creator>
  <dc:description/>
  <cp:keywords/>
  <dc:language>en-US</dc:language>
  <cp:lastModifiedBy>Jewel</cp:lastModifiedBy>
  <dcterms:modified xsi:type="dcterms:W3CDTF">2025-02-17T10:47:00Z</dcterms:modified>
  <cp:revision>2</cp:revision>
  <dc:subject/>
  <dc:title/>
</cp:coreProperties>
</file>