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7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mpact of Simulated Water and Salinity Stress on the Physiological and Biochemical Characteristics of Bacopa monnieri (L.) Wetts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pharmaceutical values of medicinal herbs depend on the presence of secondary metabolites that are influenced by environmental stress. So this study will helpful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bidi="hi-IN"/>
              </w:rPr>
              <w:t>We have made correction according to the reviewer comments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some grammatical mistake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08:13:00Z</dcterms:modified>
  <cp:revision>119</cp:revision>
  <dc:subject/>
  <dc:title/>
</cp:coreProperties>
</file>