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16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nfluence of different post-emergence herbicide mixtures on the physiological traits of irrigated wheat (Triticum aestivum L.)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Weed is one of the most important factors that limits crop yield by competing for light, water, nutrients etc and herbicide mixture is now a topic of importance that is efficient in controlling weeds. That’s why I think the manuscript is importa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correc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think the title is not suitable as there is only mentioned ‘physiological traits’ but in the manuscript portion there is also ‘yield’, ‘harvest index’; then how mentioning only ‘physiological traits can be justifiable here. Both ‘physiological traits and yield’ should be mentioned in the title por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correc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soil characteristic of the experiment is not needed to mention in the abstrac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I think this is correc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s are not written uniformly; there are many mistakes. I have marked red some of them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are many grammatical mistakes, I have marked red some of the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onclusion portion, there is mentioned ‘pre-emergence application’ but in there is no such treatments in the manuscript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re is need of thorough revision of the manuscript as there are many mistakes, I have marked red some of the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correc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19T11:37:00Z</dcterms:modified>
  <cp:revision>119</cp:revision>
  <dc:subject/>
  <dc:title/>
</cp:coreProperties>
</file>