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variability and phytogeographic structures of Chrysophyllum albidum G. Don (Sapotaceae) in Ben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lthough explanations for the collected information are provided, it is preferable to also have evidence supporting its reli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 for your opinion. However, we have included in the manuscript sufficient figures and tables constituting proof of processing of the data collected. Better, the explanations that we have given come from these proofs (tables and figures) that we have proposed in the manuscript.</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jority of the references are more than a decade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 It depends on the subject we are dealing with. Very little documentation exists on the species in this area. However, we will add mo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D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Although explanations for the collected information are provided, it is preferable to also have evidence supporting its reli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Dr, for your opinion. However, we have included in the manuscript sufficient figures and tables constituting proof of processing of the data collected. Better, the explanations that we have given come from these proofs (tables and figures) that we have propos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42:00Z</dcterms:created>
  <dc:creator>anonymous</dc:creator>
  <dc:description/>
  <cp:keywords/>
  <dc:language>en-US</dc:language>
  <cp:lastModifiedBy>Editor-28</cp:lastModifiedBy>
  <dcterms:modified xsi:type="dcterms:W3CDTF">2025-02-22T06:52:00Z</dcterms:modified>
  <cp:revision>7</cp:revision>
  <dc:subject/>
  <dc:title/>
</cp:coreProperties>
</file>