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452</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ock phosphate and organic manures on growth, yield and soil quality of chickpea cultivation.</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76"/>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Chickpea (</w:t>
            </w:r>
            <w:r>
              <w:rPr>
                <w:rFonts w:cs="Arial" w:ascii="Arial" w:hAnsi="Arial"/>
                <w:b/>
                <w:bCs/>
                <w:i/>
                <w:iCs/>
                <w:sz w:val="20"/>
                <w:szCs w:val="20"/>
              </w:rPr>
              <w:t>Cicer arietinum L.</w:t>
            </w:r>
            <w:r>
              <w:rPr>
                <w:rFonts w:cs="Arial" w:ascii="Arial" w:hAnsi="Arial"/>
                <w:b/>
                <w:bCs/>
                <w:sz w:val="20"/>
                <w:szCs w:val="20"/>
              </w:rPr>
              <w:t>) is a nutrient-demanding legume crop that benefits significantly from phosphorus (P) fertilization. Rock phosphate (RP) and organic manures are sustainable alternatives to chemical fertilizers, promoting better growth, yield, and soil health. Their combined application enhances nutrient availability, microbial activity, and soil fertility, making them essential for sustainable chickpea cultiv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2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 xml:space="preserve">Combined effect of Organic manures and rock phosphate on crop growth, yield and soil health under chickpea crop. Its more appropriate </w:t>
            </w:r>
            <w:r>
              <w:rPr>
                <w:rFonts w:cs="Arial" w:ascii="Arial" w:hAnsi="Arial"/>
                <w:b/>
                <w:bCs/>
                <w:sz w:val="20"/>
                <w:szCs w:val="20"/>
              </w:rPr>
              <w:t>Effect of Rock phosphate and organic manures on growth, yield and soil quality of chickpea cultivation</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s of Rock Phosphate, Farmyard Manure, and Vermicompost on Growth, Yield, and Soil Quality in Field Cultivation of Chickpea</w:t>
            </w:r>
          </w:p>
        </w:tc>
      </w:tr>
      <w:tr>
        <w:trPr>
          <w:trHeight w:val="1079"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it can write more precisel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definitel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 is not adequate please add more for support your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lea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59"/>
        <w:gridCol w:w="631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0:58:00Z</dcterms:modified>
  <cp:revision>127</cp:revision>
  <dc:subject/>
  <dc:title/>
</cp:coreProperties>
</file>