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13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inorganic nitrogenous fertilizers and farmyard manure combinations on yield and soil properties of medium land rice (Oryza sativa L.)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but you can modify the topic name , I have suggested the topic name you can see in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use journal format, I have added 2 references and highlighted them you can see in manuscript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rite your references same w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can increase the number of references with your matter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07:02:00Z</dcterms:modified>
  <cp:revision>124</cp:revision>
  <dc:subject/>
  <dc:title/>
</cp:coreProperties>
</file>