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3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nutrient management with conservation agriculture practices for mint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required for optimizing the nutrient requirement of the mint. Along with RDF inclusion of conservation agriculture practices helps for attaining the sustainability and reduces the soil loss, reduced pest incidences etc for attaining the maximum yield and improving resource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ith slight modifica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color w:val="000000"/>
                <w:sz w:val="20"/>
                <w:szCs w:val="20"/>
              </w:rPr>
            </w:pPr>
            <w:r>
              <w:rPr>
                <w:rFonts w:cs="Arial" w:ascii="Arial" w:hAnsi="Arial"/>
                <w:b/>
                <w:bCs/>
                <w:color w:val="000000"/>
                <w:sz w:val="20"/>
                <w:szCs w:val="20"/>
              </w:rPr>
              <w:t>Integrating nutrient management with conservation agriculture practices for mint crop production</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the title as per the reviewer suggestion </w:t>
            </w:r>
          </w:p>
        </w:tc>
      </w:tr>
      <w:tr>
        <w:trPr>
          <w:trHeight w:val="3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mall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the reviewe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need to mention th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Re write results in proper manner and discuss the reason for higher values with recent references and final write draw a conclu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the results with proper discussion and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08:59:00Z</dcterms:modified>
  <cp:revision>132</cp:revision>
  <dc:subject/>
  <dc:title/>
</cp:coreProperties>
</file>