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13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ing nutrient management with conservation agriculture practices for mint crop prod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good in the scientific work may help the other researcher to improve the field study and increase the production of crop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ole of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egrating nutrient management and conservation agriculture that increase the  mint crop production and yiel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s is good but I prefer to  how that add it in the plant by soil or folia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its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wish to add the news reference like the last 5 yea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the new recent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08:58:00Z</dcterms:modified>
  <cp:revision>121</cp:revision>
  <dc:subject/>
  <dc:title/>
</cp:coreProperties>
</file>