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0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Effectiveness of 20% amino acid biostimulant with surfactant at Different Concentrations on the Growth and Yield of Ground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useful for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Ground nut is an important oilseed crop of India.  Area, production and productivity is decreasing day by da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Alog with soil test fertilizer dose if supplemental nutrition will be applied at proper growth stages it will definitely enhance the y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This type of study provide base for higher research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. We appreciate your recognition of our findings and their contribution to sustainable agricultural practices</w:t>
            </w:r>
          </w:p>
        </w:tc>
      </w:tr>
      <w:tr>
        <w:trPr>
          <w:trHeight w:val="6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 is too long.  It should be “</w:t>
            </w:r>
            <w:r>
              <w:rPr>
                <w:rFonts w:eastAsia="SimSun;宋体" w:cs="Arial" w:ascii="Arial" w:hAnsi="Arial"/>
                <w:b/>
                <w:color w:val="000000"/>
                <w:sz w:val="20"/>
                <w:szCs w:val="20"/>
                <w:lang w:eastAsia="zh-CN"/>
              </w:rPr>
              <w:t>Evaluation of the Effectiveness of amino acid bio stimulant with surfactant on the Growth and Yield of Groundnut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We will revise the title accordingly</w:t>
            </w:r>
          </w:p>
        </w:tc>
      </w:tr>
      <w:tr>
        <w:trPr>
          <w:trHeight w:val="6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ough abstract is good, but there is no numerical value there.  One cannot get a scientific information from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umerical data and percentage change in growth and yield attributes will be 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ough scientifically correct, needs some improvem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itial soil status should be there and as per that soil test dose fertilizer recommendation should be don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riety of ground nut should be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ield and economics is missing; how can we recommend a technology without th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fertilizer was applied as per the standard recommended dose, and the initial sample was not analysed, as it was not with in the scope of the stud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specifically focuses on growth and yield attributes, which is why economics and other aspects were not 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not sufficient , try to incorporate more with some recen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will review the references and incorporate recent studies (within the last five years) related to biostimulants, groundnut cultivation, and surfactants where releva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and English quality should be impr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carefully structured the manuscript to maintain clarity and scholarly language. However, we will review it once more to ensure readability and coherenc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validation of an experiment two season trial must be required. It is one season data, so look into that con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e importance of multi-season trails for validation. However this study was designed as a single-season trail based on the available insights, and future studies may be consider multi-season trails for further valid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7:26:00Z</dcterms:modified>
  <cp:revision>132</cp:revision>
  <dc:subject/>
  <dc:title/>
</cp:coreProperties>
</file>