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13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engthening Parasitic Infection Prevention and Control Practices: an Aspect of Health Promo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Professor, Thank you very much for your supportiv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Professor, Thank you very much for your supportiv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Professor, Thank you very much for your supportiv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Professor, Thank you very much for your supportiv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Professor, Thank you very much for your supportive comment.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quick language and grammar revision required, some mistakes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Professor, Thank you very much for your supportive comment. I’try my best to make correc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59:00Z</dcterms:created>
  <dc:creator>anonymous</dc:creator>
  <dc:description/>
  <cp:keywords/>
  <dc:language>en-US</dc:language>
  <cp:lastModifiedBy>SDI 1172</cp:lastModifiedBy>
  <dcterms:modified xsi:type="dcterms:W3CDTF">2025-02-19T07:04:00Z</dcterms:modified>
  <cp:revision>7</cp:revision>
  <dc:subject/>
  <dc:title/>
</cp:coreProperties>
</file>