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13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icrobial Contamination of Computer Components in Healthcare Administrative Offices: A Cross-Sectional Study in Benghazi’s Pediatric Hospital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9"/>
        <w:gridCol w:w="628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s very important because of the resistance of many microorganism to various disinfectant and antibiotics, this will bring a potable solution to the disease affecting our likelihood nowadays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4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suitable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s scientifically acceptable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me of the reference are older then 10 years, please update to a newer references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s is suitable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ll et al should be written in the manuscript should be like thi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et al.,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lso all names of microorganism should in italic 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9337"/>
        <w:gridCol w:w="622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24</cp:lastModifiedBy>
  <dcterms:modified xsi:type="dcterms:W3CDTF">2025-02-20T12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38965F57B9DB6D626A767A813D9A9_42</vt:lpwstr>
  </property>
  <property fmtid="{D5CDD505-2E9C-101B-9397-08002B2CF9AE}" pid="3" name="KSOProductBuildVer">
    <vt:lpwstr>1033-6.10.2.8397</vt:lpwstr>
  </property>
</Properties>
</file>