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13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crobial Contamination of Computer Components in Healthcare Administrative Offices: A Cross-Sectional Study in Benghazi’s Pediatric Hospital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965"/>
        <w:gridCol w:w="5395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4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e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rrected and fixed writing, punctuation, and grammar mistakes; see red col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names must be italiciz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mention all methodology and summary about all resul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 must be written correctly with punctuation. I fixed them; see the red color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e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rrected and fixed many writing, punctuation, writing spaces, and grammar mistakes; see red col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should delete any words with a green col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fixed the layout numbers of the main tit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[] </w:t>
            </w:r>
            <w:r>
              <w:rPr>
                <w:rFonts w:cs="Arial" w:ascii="Arial" w:hAnsi="Arial"/>
                <w:sz w:val="20"/>
                <w:szCs w:val="20"/>
              </w:rPr>
              <w:t>not [] in the text for the reference numb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names must be italiciz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t al.</w:t>
            </w:r>
            <w:r>
              <w:rPr>
                <w:rFonts w:cs="Arial" w:ascii="Arial" w:hAnsi="Arial"/>
                <w:sz w:val="20"/>
                <w:szCs w:val="20"/>
              </w:rPr>
              <w:t xml:space="preserve"> is written in italics inside the tex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aim in a paragraph inside the introduction, not in a separate tit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all methodology and also mention the references to method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hanged the contents of the tab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references correctly following the Vancouver referencing sty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ref 4, 5, 14, 15, 16, and 24 see yellow highligh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ublisher names must be in italic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the journal guidelines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 and recent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or language revision is required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77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155"/>
        <w:gridCol w:w="6983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3:00:00Z</dcterms:modified>
  <cp:revision>143</cp:revision>
  <dc:subject/>
  <dc:title/>
</cp:coreProperties>
</file>