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0855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ve Approaches to Antimicrobial Resistance: Pathway to Tackling Food Safety and Public Health Thre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derstanding the basic principles of antimicrobial resistance in very important. Antibiotics are used everywhere now and the burden of antimicrobial resistance is increas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day, there is an immense need to spread awareness about antimicrobial resistance and the novel ways to tackle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not appropriate as per the content of artic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 title: Impact of antimicrobial resistance and novel approaches to tackle it OR Contribution of molecular methods to reduce the burden of antimicrobial resis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some points about molecular methods and one or two sentence about existing approaches to reduce antimicrobial resis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guage is suitable but there is some scope of ed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2:23:00Z</dcterms:modified>
  <cp:revision>123</cp:revision>
  <dc:subject/>
  <dc:title/>
</cp:coreProperties>
</file>