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263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, Virulence and Epidemiology of Dengue Virus in Af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 THE ATTACH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12:45:00Z</dcterms:modified>
  <cp:revision>115</cp:revision>
  <dc:subject/>
  <dc:title/>
</cp:coreProperties>
</file>