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1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n Modern Technologies for Climate Resilient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e context of review, the paper is important to give an idea about the climate resilient method of agriculture system. The author done sufficient review of literature of literature to inform how climate resilient agriculture become important. The manuscript prepared in such a way that anyone can easily understand the current state of agriculture system and adjust with the climatic conditions. Thus I found the manuscript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s a review paper the title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 However, the objectives of the paper should mention clearly. The authors also have state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re or less it is f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ew grammatical error is there in the manuscript. The author have to go through the whole manuscript and do the needful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ince, the paper is a review hence I don’t have any major com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6T12:52:00Z</dcterms:modified>
  <cp:revision>120</cp:revision>
  <dc:subject/>
  <dc:title/>
</cp:coreProperties>
</file>