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toxicity of Mancozeb (fungicide) on juvenile Common carp (Cyprinus carpio var. communi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20"/>
                <w:tab w:val="left" w:pos="1766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very important modern aquaculture particularly avoiding pesticides in aqua culture environ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kind of other fishes should be used to comparison study because fish to fish lethal dose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Lethal concentration of mancozeb to other fish species has been discussed in discussion part.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harp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scientifically correc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l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ood research paper for awareness of using pestici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09:27:00Z</dcterms:modified>
  <cp:revision>121</cp:revision>
  <dc:subject/>
  <dc:title/>
</cp:coreProperties>
</file>