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1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ute toxicity of Mancozeb (fungicide) on juvenile Common carp (Cyprinus carpio var. communi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20"/>
                <w:tab w:val="left" w:pos="1766" w:leader="none"/>
              </w:tabs>
              <w:ind w:left="0" w:hanging="0"/>
              <w:rPr/>
            </w:pPr>
            <w:r>
              <w:rPr/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s good,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Over all it’s a good wor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s appropriate, Title of the manuscrip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  <w:lang w:val="en-GB"/>
              </w:rPr>
              <w:t>Please try to include a photograph of the study site with Geo co-ordinates”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heck spelling mistakes and spac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work was done in laboratory conditions, so cannot include the Photograph of study site with geo co-ordina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ing mistakes and spacing check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it is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’s a 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09:26:00Z</dcterms:modified>
  <cp:revision>120</cp:revision>
  <dc:subject/>
  <dc:title/>
</cp:coreProperties>
</file>