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6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plastic Contamination in Agricultural Soils Across India: A Systematic Review of Studies and Research Ga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The manuscript is an interesting review about the microplastic presence in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icroplastic Contamination in Agricultural Soils Across India: A Systematic Review of Studies and Research Gaps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. The authors have conducted a manuscript that includes important information like type of polymers, shape, size, main sources, toxic effects, etc. The manuscript is well-conducted and the references used are of high value because they were published in prestigious scientific journals. However, I have some recommendations to the authors (minor revisions) to improve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highly manuscript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reference in the Indian author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yriadPro-Light;Yu Gothic" w:cs="Arial"/>
                <w:sz w:val="20"/>
                <w:szCs w:val="20"/>
                <w:lang w:val="en-IN"/>
              </w:rPr>
            </w:pPr>
            <w:bookmarkStart w:id="4" w:name="_Hlk190792573"/>
            <w:bookmarkEnd w:id="4"/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Karthikeyan Perumal, Suvarna S Devi, Kurian Mathew Abraham, Appukuttannair Biju Kumar, 2024. The state of marine debris and microplastic research in India: Bridging knowledge gaps for robust marine litter policy. Ocean and Coastal Management. </w:t>
            </w:r>
            <w:r>
              <w:rPr>
                <w:rStyle w:val="Anchortext"/>
                <w:rFonts w:cs="Arial" w:ascii="Arial" w:hAnsi="Arial"/>
                <w:sz w:val="20"/>
                <w:szCs w:val="20"/>
              </w:rPr>
              <w:t>259</w:t>
            </w:r>
            <w:r>
              <w:rPr>
                <w:rFonts w:cs="Arial" w:ascii="Arial" w:hAnsi="Arial"/>
                <w:sz w:val="20"/>
                <w:szCs w:val="20"/>
              </w:rPr>
              <w:t xml:space="preserve">, 107418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ttps://doi.org/10.1016/j.ocecoaman.2024.10741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yriadPro-Light;Yu Gothic" w:cs="Arial"/>
                <w:sz w:val="20"/>
                <w:szCs w:val="20"/>
                <w:lang w:val="en-IN"/>
              </w:rPr>
            </w:pP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  <w:t xml:space="preserve">Priyanka, K., Mghili, B., Karthikeyan, P., Muthulakshmi, K., Rajarajeshwaran, K., Subagunasekar, M., Prabhu, K., Stella, C., 2024. Fishing litter dominates the litter along the beaches of Palk Bay, Southeastern of India. Environmental Science Europe.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https://doi.org/</w:t>
            </w: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  <w:t>10.1186/s12302-024-00838-4.</w:t>
            </w:r>
            <w:r>
              <w:rPr>
                <w:rFonts w:cs="Arial" w:ascii="Arial" w:hAnsi="Arial"/>
                <w:color w:val="222222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  <w:t>(I.F.: 5.481) (SCI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yriadPro-Light;Yu Gothic" w:cs="Arial"/>
                <w:sz w:val="20"/>
                <w:szCs w:val="20"/>
                <w:lang w:val="en-IN"/>
              </w:rPr>
            </w:pP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</w:r>
            <w:bookmarkStart w:id="5" w:name="_Hlk190792573"/>
            <w:bookmarkStart w:id="6" w:name="_Hlk190792573"/>
            <w:bookmarkEnd w:id="6"/>
          </w:p>
          <w:p>
            <w:pPr>
              <w:pStyle w:val="Normal"/>
              <w:autoSpaceDE w:val="false"/>
              <w:jc w:val="both"/>
              <w:rPr>
                <w:rFonts w:ascii="Arial" w:hAnsi="Arial" w:eastAsia="MyriadPro-Light;Yu Gothic" w:cs="Arial"/>
                <w:sz w:val="20"/>
                <w:szCs w:val="20"/>
                <w:lang w:val="en-IN"/>
              </w:rPr>
            </w:pP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  <w:t>Karthikeyan P, Subagunasekar M, Lenin N, Prabhu</w:t>
            </w:r>
            <w:r>
              <w:rPr>
                <w:rFonts w:eastAsia="MyriadPro-Light;Yu Gothic" w:cs="Arial" w:ascii="Arial" w:hAnsi="Arial"/>
                <w:sz w:val="20"/>
                <w:szCs w:val="20"/>
                <w:vertAlign w:val="superscript"/>
                <w:lang w:val="en-IN"/>
              </w:rPr>
              <w:t xml:space="preserve"> </w:t>
            </w: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  <w:t xml:space="preserve">K. 2023.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Abundance, Spatial distribution, and Chemical characterization of face masks on the Beaches of SE Kanyakumari, India. </w:t>
            </w:r>
            <w:r>
              <w:rPr>
                <w:rFonts w:eastAsia="MyriadPro-Light;Yu Gothic" w:cs="Arial" w:ascii="Arial" w:hAnsi="Arial"/>
                <w:sz w:val="20"/>
                <w:szCs w:val="20"/>
                <w:lang w:val="en-IN"/>
              </w:rPr>
              <w:t xml:space="preserve">Marine Pollution Bulletin.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115031. https://doi.org/10.1016/j.marpolbul.2023.11503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yriadPro-Light;Yu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yriadPro-Light;Yu Gothic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y of a review article is good based on: timeliness, the breadth and accuracy of the discussion, and it indicates the best avenues for future research. The presentation of the data is clear. A good review should also add something new to the field in terms of a hypothesis, inference, or conclusion. The manuscript must be revised to increase its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84046147"/>
            <w:bookmarkStart w:id="8" w:name="_Hlk177663799"/>
            <w:bookmarkStart w:id="9" w:name="_Hlk173332547"/>
            <w:bookmarkStart w:id="10" w:name="_Hlk165652409"/>
            <w:bookmarkEnd w:id="7"/>
            <w:bookmarkEnd w:id="8"/>
            <w:bookmarkEnd w:id="9"/>
            <w:bookmarkEnd w:id="1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1" w:name="_Hlk170903434"/>
      <w:bookmarkStart w:id="12" w:name="_Hlk171324449"/>
      <w:bookmarkStart w:id="13" w:name="_Hlk170903434"/>
      <w:bookmarkStart w:id="14" w:name="_Hlk171324449"/>
      <w:bookmarkEnd w:id="13"/>
      <w:bookmarkEnd w:id="1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nchortext">
    <w:name w:val="ancho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7:19:00Z</dcterms:modified>
  <cp:revision>122</cp:revision>
  <dc:subject/>
  <dc:title/>
</cp:coreProperties>
</file>