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15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drought trends and statistical models for hydrological indicators in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3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focus of the study should be clearer. The abstract should be more focused. The discussion section should be more promin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 We appreciate your suggestion to make the focus of the study clearer. We have revised the abstract to ensure it is more focused, highlighting the key aspects of the research more succinctly. Additionally, we have strengthened the discussion section to emphasize the significance of the findings, ensuring it aligns with the study's objectives and provides a clearer interpretation of the results. These revisions have improved the clarity and impact of the manuscript.</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firming that the title is suitable. We're glad it meets the expect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hould be more foc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 In response to your comment, we have revised the abstract to ensure a more focused presentation of the study’s objectives, methodology and find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confirming that the manuscript is scientifically significa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stating that the references are sufficient enough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are grateful for your kind feedback on the English quality of our manuscript.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11:41:00Z</dcterms:modified>
  <cp:revision>126</cp:revision>
  <dc:subject/>
  <dc:title/>
</cp:coreProperties>
</file>