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15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vestigating Green Solvents for Sustainable Pigment Extraction from Floral Sources: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is manuscript offers valuable insights into sustainable pigment extraction from flowers using eco-friendly solvents, addressing environmental and health concerns associated with traditional toxic solvents. It provides a significant contribution to the development of green chemistry methods for industrial application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Yes</w:t>
            </w:r>
          </w:p>
        </w:tc>
      </w:tr>
      <w:tr>
        <w:trPr>
          <w:trHeight w:val="90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, the title is suitable, but could be made more concise, for example: "A review on Green Solvents for Sustainable Pigment Extraction from Floral Sourc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Rewritten</w:t>
            </w:r>
          </w:p>
        </w:tc>
      </w:tr>
      <w:tr>
        <w:trPr>
          <w:trHeight w:val="70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bstract is comprehensive, but could briefly mention the challenges in scaling up these methods for industrial use to provide a more complete over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Mention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Yes, the manuscript is scientifically corre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The references appear to be sufficient, however the manuscript could benefit from including more recent studies, particularly those addressing the scalability and industrial application of green solvents in pigment extra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Incorpora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Yes, the language is suitable for scholarly communications, clear, and well-written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NIL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does not explicitly mention any competing interests</w:t>
            </w:r>
            <w:r>
              <w:rPr>
                <w:rFonts w:cs="Arial" w:ascii="Arial" w:hAnsi="Arial"/>
                <w:color w:val="0D0D0D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1T08:52:00Z</dcterms:modified>
  <cp:revision>119</cp:revision>
  <dc:subject/>
  <dc:title/>
</cp:coreProperties>
</file>