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14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oil properties influenced by long-term management practices in the rice-wheat system of the Terai-Teesta Alluvial Zo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nderstanding how long-term management practices affect soil properties is essential  for ensuring sustainable farming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title is appropriat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abstract descibes over all information about the artic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nuscrip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ou can increase the number of references with your matter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 recent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, the language used here is suitable for scientific communication.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8:16:00Z</dcterms:modified>
  <cp:revision>124</cp:revision>
  <dc:subject/>
  <dc:title/>
</cp:coreProperties>
</file>