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ECC_1314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oil properties influenced by long-term management practices in the rice-wheat system of the Terai-Teesta Alluvial Zon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23" w:hanging="0"/>
              <w:jc w:val="both"/>
              <w:rPr>
                <w:rFonts w:ascii="Arial" w:hAnsi="Arial" w:cs="Arial"/>
                <w:lang w:eastAsia="en-IN" w:bidi="te-IN"/>
              </w:rPr>
            </w:pPr>
            <w:r>
              <w:rPr>
                <w:rFonts w:cs="Arial" w:ascii="Arial" w:hAnsi="Arial"/>
                <w:lang w:eastAsia="en-IN" w:bidi="te-IN"/>
              </w:rPr>
              <w:t>This current research highlight the importance of soil management practices in optimizing soil health and crop productiv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 w:bidi="te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 w:bidi="te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more references …mentioned in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correc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2T08:16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468a582f62452f3d22670d34dd681a49c9405cecd35223ce75b7b13fc9752e1</vt:lpwstr>
  </property>
</Properties>
</file>