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1464</w:t>
            </w:r>
          </w:p>
        </w:tc>
      </w:tr>
      <w:tr>
        <w:trPr>
          <w:trHeight w:val="278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protected cultivation of horticultural crops: Advances and Sustainabil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ndly avoid reference under Conclusion tit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lue highlighted – can be deleted; Red highlighted – can be added; Pink highlighted – can be verified and confirmed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magenta"/>
              </w:rPr>
              <w:t>(</w:t>
            </w:r>
            <w:hyperlink r:id="rId3">
              <w:r>
                <w:rPr>
                  <w:rStyle w:val="InternetLink"/>
                  <w:rFonts w:eastAsia="Arial Unicode MS;Arial" w:cs="Arial" w:ascii="Arial" w:hAnsi="Arial"/>
                  <w:color w:val="000000"/>
                  <w:sz w:val="20"/>
                  <w:szCs w:val="20"/>
                  <w:highlight w:val="magenta"/>
                </w:rPr>
                <w:t>A Comprehensive Review on Protected Cultivation: Importance, Scope and Statu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  <w:highlight w:val="magenta"/>
              </w:rPr>
              <w:t xml:space="preserve"> - repeated key words from this citation; Abstract content also mimics this citation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repetitions can be avoi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Protected cultivation covers Many Sustainable Development Goals (SDG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Accepted with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IN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Gd">
    <w:name w:val="gd"/>
    <w:basedOn w:val="DefaultParagraphFont"/>
    <w:qFormat/>
    <w:rPr/>
  </w:style>
  <w:style w:type="character" w:styleId="Go">
    <w:name w:val="go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yperlink" Target="https://journalijecc.com/index.php/IJECC/article/view/425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1T08:45:00Z</dcterms:modified>
  <cp:revision>125</cp:revision>
  <dc:subject/>
  <dc:title/>
</cp:coreProperties>
</file>