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3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Water Spread Dynamics and Crop Diversification in Lower Palar Sub Basin Using Sentinel 1A (SAR)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se revisions will improve the clarity, accuracy, and impact of the research paper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more detailed classification of crop types and their respective areas</w:t>
            </w:r>
            <w:r>
              <w:rPr>
                <w:rFonts w:cs="Arial" w:ascii="Arial" w:hAnsi="Arial"/>
                <w:sz w:val="20"/>
                <w:szCs w:val="20"/>
              </w:rPr>
              <w:t xml:space="preserve"> would enhance the understanding of crop diversification trends in response to water availabilit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could benefit from an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extended time-series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to assess long-term trends in water spread dynamics and agricultural shifts, considering climate variabilit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uncertainty quantif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n SAR-based water and crop mapping would improve the reliability of the result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y could be strengthened by incorporating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ground-truth valid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through field surveys or comparison with in-situ water level measurement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exploration of seasonal variations in crop response to water spread would be beneficial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te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more recent references (post-2020)</w:t>
            </w:r>
            <w:r>
              <w:rPr>
                <w:rFonts w:cs="Arial" w:ascii="Arial" w:hAnsi="Arial"/>
                <w:sz w:val="20"/>
                <w:szCs w:val="20"/>
              </w:rPr>
              <w:t xml:space="preserve"> on SAR applications in water resources and agricultural monitoring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rporate some future scope and limitations of the study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ing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accuracy assessment metrics (e.g., kappa coefficient, producer’s and user’s accuracy)</w:t>
            </w:r>
            <w:r>
              <w:rPr>
                <w:rFonts w:cs="Arial" w:ascii="Arial" w:hAnsi="Arial"/>
                <w:sz w:val="20"/>
                <w:szCs w:val="20"/>
              </w:rPr>
              <w:t xml:space="preserve"> for classification results would strengthen the stud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 that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all abbreviations (e.g., SAR, NDVI, GIS)</w:t>
            </w:r>
            <w:r>
              <w:rPr>
                <w:rFonts w:cs="Arial" w:ascii="Arial" w:hAnsi="Arial"/>
                <w:sz w:val="20"/>
                <w:szCs w:val="20"/>
              </w:rPr>
              <w:t xml:space="preserve"> are defined upon first us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arize key findings and suggest more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practical applications of the resul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policy and decision-making.</w:t>
            </w:r>
          </w:p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suggestions.</w:t>
              <w:br/>
              <w:t>All correction incorporated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254"/>
        <w:gridCol w:w="63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0:48:00Z</dcterms:modified>
  <cp:revision>129</cp:revision>
  <dc:subject/>
  <dc:title/>
</cp:coreProperties>
</file>