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tus Cultivation in Contaminated Water: Potential Risks and Solu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provides the concerning of environment, and the mitigation way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. 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>The title of this article is clear and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quite clear what the writer is going to do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body of the manuscript did not mention about the objective of thi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bCs/>
                <w:sz w:val="20"/>
                <w:szCs w:val="20"/>
                <w:lang w:bidi="th-TH"/>
              </w:rPr>
              <w:t xml:space="preserve"> and should mention the component of this paper. Moreover, the writer should indicate why you choose this case stu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th-TH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 xml:space="preserve">The language is quite clear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4:35:00Z</dcterms:created>
  <dc:creator>anonymous</dc:creator>
  <dc:description/>
  <cp:keywords/>
  <dc:language>en-US</dc:language>
  <cp:lastModifiedBy>SDI 1172</cp:lastModifiedBy>
  <dcterms:modified xsi:type="dcterms:W3CDTF">2025-02-22T08:04:00Z</dcterms:modified>
  <cp:revision>13</cp:revision>
  <dc:subject/>
  <dc:title/>
</cp:coreProperties>
</file>