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0702129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 of foliar application of signal molecules on growth characteristics and rice yield (Oryza sativa. L) on salinity resilience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Correct pub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I do not think that corrections are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9:08:00Z</dcterms:modified>
  <cp:revision>130</cp:revision>
  <dc:subject/>
  <dc:title/>
</cp:coreProperties>
</file>