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0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Why is CO2 Innocent and Humanity only an Accomplice of N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y important and demanding topics for scientific community. Climate change is a vital issue for the whole world. The existence of this planet is being questioned by rapid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not straight forward and specific. Suggestion: The role of CO</w:t>
            </w:r>
            <w:r>
              <w:rPr>
                <w:rFonts w:cs="Arial" w:ascii="Arial" w:hAnsi="Arial"/>
                <w:b/>
                <w:bCs/>
                <w:sz w:val="20"/>
                <w:szCs w:val="20"/>
                <w:vertAlign w:val="subscript"/>
                <w:lang w:val="en-GB"/>
              </w:rPr>
              <w:t>2</w:t>
            </w:r>
            <w:r>
              <w:rPr>
                <w:rFonts w:cs="Arial" w:ascii="Arial" w:hAnsi="Arial"/>
                <w:b/>
                <w:bCs/>
                <w:sz w:val="20"/>
                <w:szCs w:val="20"/>
                <w:lang w:val="en-GB"/>
              </w:rPr>
              <w:t xml:space="preserve">  compared to other human activities in favour of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id not want to focus the paper on the role of CO2 but preferably on justifying another vision leading to give an unusual role of the Sun due to the capture of more solar heating due to humanity-related activities. </w:t>
            </w:r>
          </w:p>
          <w:p>
            <w:pPr>
              <w:pStyle w:val="Heading2"/>
              <w:jc w:val="left"/>
              <w:rPr>
                <w:rFonts w:ascii="Arial" w:hAnsi="Arial" w:cs="Arial"/>
                <w:b w:val="false"/>
                <w:b w:val="false"/>
                <w:lang w:val="en-GB"/>
              </w:rPr>
            </w:pPr>
            <w:r>
              <w:rPr>
                <w:rFonts w:cs="Arial" w:ascii="Arial" w:hAnsi="Arial"/>
                <w:b w:val="false"/>
                <w:lang w:val="en-GB"/>
              </w:rPr>
              <w:t xml:space="preserve">So I maintain the initial title  for this review that introduce the previously published papers that detail the main statements given in th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ome specific findings should have t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ain, this is a review, specific findings can be found in the list of referenc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based on secondary data only. It should be scientifically tested based on primary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f I understand this comment correctly, the mentioned primary data relate to quantification, something indicated as hardly possible today because of a lack of data and the complexity of phenomena. We expect that this review will stimulate the domain and new scientists to go furth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I mentioned, this work is absolutely original and something similar does not exist in the climate literature. So the cited references aimed at supporting specific point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5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rimary data collection and analysi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ee the comments above. This is a review. As indicated in the title, primary data and analyses are available in the cited specific papers of my ow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pplicabl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54:00Z</dcterms:created>
  <dc:creator>anonymous</dc:creator>
  <dc:description/>
  <cp:keywords/>
  <dc:language>en-US</dc:language>
  <cp:lastModifiedBy>SDI 1172</cp:lastModifiedBy>
  <dcterms:modified xsi:type="dcterms:W3CDTF">2025-02-21T12:16:00Z</dcterms:modified>
  <cp:revision>5</cp:revision>
  <dc:subject/>
  <dc:title/>
</cp:coreProperties>
</file>