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08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ntra-Household Gender Dynamics on Household Vulnerability to Climate Change: Empirical Evidences from Tripura state of North-East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for understanding the nexus between intra-household gender dynamics and vulnerability to climate change in the study are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is is the suggested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ra-household gender dynamics and Vulnerability to Climate Change: Empirical evidence from Tripura state of Northeast Indi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 abstract should be thoroughly reviewed and edited grammatically. Some of the tenses used were wro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equation of the correlation analysis should be added. A sub-section on empirical and theoretical frameworks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hould be thoroughly reviewed. The tenses, punctuations, and general setup of the writeup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2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8:15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dec2e226c164d88c9f6ccfa13a68214e40a2ad5b756e622db3f7ee4cbd15bb</vt:lpwstr>
  </property>
</Properties>
</file>