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0896</w:t>
            </w:r>
          </w:p>
        </w:tc>
      </w:tr>
      <w:tr>
        <w:trPr>
          <w:trHeight w:val="13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Intra-Household Gender Dynamics on Household Vulnerability to Climate Change: Empirical Evidences from Tripura state of North-East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5287"/>
        <w:gridCol w:w="281"/>
        <w:gridCol w:w="7564"/>
        <w:gridCol w:w="1402"/>
        <w:gridCol w:w="6305"/>
        <w:gridCol w:w="59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89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lying the Livelihood Vulnerability Index (LVI) in a localized context in the study highlights critical gender disparities in decision-making, resource control, and economic contributions, which impact climate resilience. It contributes significantly to gender-responsive climate policies and sustainable development goals like SDG 1, 10 and 1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suitable and specific to the keywords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is comprehensive but I suggest the author should briefly sta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elevance of gender dynamics in household vulnerability to climate change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erately but needs revision. My suggestions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stify sample size and variable selection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de stronger theoretical justification for gender analysi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lain LVI score classification clearl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703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stly updated references were used up to 2023 but it will be better to include up to 2024 literature as well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it is fair enough, but there is need to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rove the flow between sections to maintain logical coher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study contributes to the understanding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dered differences in climate resilienc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highlighting how intra-household decision-making, resource control, and economic activities shape women vulnerability to climate change. However, there a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s that require improvemen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to enhance the paper’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tific rigor and clarity as stated abov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Objectives must be clearly stated. Additionally, while the paper cites relevant literature, incorpo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nt (2024) studie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nd connecting the findings 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ablished theoretical framework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such as Sen’s Capability Approach would provide stronger grounding. Thank you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/>
        <w:tc>
          <w:tcPr>
            <w:tcW w:w="2087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84046147"/>
            <w:bookmarkStart w:id="5" w:name="_Hlk177663799"/>
            <w:bookmarkStart w:id="6" w:name="_Hlk173332547"/>
            <w:bookmarkStart w:id="7" w:name="_Hlk165652409"/>
            <w:bookmarkStart w:id="8" w:name="_Hlk184046147"/>
            <w:bookmarkStart w:id="9" w:name="_Hlk177663799"/>
            <w:bookmarkStart w:id="10" w:name="_Hlk173332547"/>
            <w:bookmarkStart w:id="11" w:name="_Hlk165652409"/>
            <w:bookmarkEnd w:id="8"/>
            <w:bookmarkEnd w:id="9"/>
            <w:bookmarkEnd w:id="10"/>
            <w:bookmarkEnd w:id="11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2" w:name="_Hlk170903434"/>
      <w:bookmarkStart w:id="13" w:name="_Hlk171324449"/>
      <w:bookmarkStart w:id="14" w:name="_Hlk170903434"/>
      <w:bookmarkStart w:id="15" w:name="_Hlk171324449"/>
      <w:bookmarkEnd w:id="14"/>
      <w:bookmarkEnd w:id="15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07:07:00Z</dcterms:created>
  <dc:creator>anonymous</dc:creator>
  <dc:description/>
  <cp:keywords/>
  <dc:language>en-US</dc:language>
  <cp:lastModifiedBy>SDI 1172</cp:lastModifiedBy>
  <dcterms:modified xsi:type="dcterms:W3CDTF">2025-02-21T08:14:00Z</dcterms:modified>
  <cp:revision>15</cp:revision>
  <dc:subject/>
  <dc:title/>
</cp:coreProperties>
</file>