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08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Review on Diverse Roles of Trichoderma spp. for Sustainable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ion i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Recent references is miss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r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6T12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04c407b0433c08d10db8350ab5654f4aff8eb1edb0f8ab8382639f7b4deca42</vt:lpwstr>
  </property>
  <property fmtid="{D5CDD505-2E9C-101B-9397-08002B2CF9AE}" pid="3" name="ICV">
    <vt:lpwstr>EE76DF11027B405691620DA63A990F23_12</vt:lpwstr>
  </property>
  <property fmtid="{D5CDD505-2E9C-101B-9397-08002B2CF9AE}" pid="4" name="KSOProductBuildVer">
    <vt:lpwstr>1033-12.2.0.19307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