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4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082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Comprehensive Review on Diverse Roles of Trichoderma spp. for Sustainable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ole of </w:t>
            </w:r>
            <w:r>
              <w:rPr>
                <w:rFonts w:cs="Arial" w:ascii="Arial" w:hAnsi="Arial"/>
                <w:bCs/>
                <w:i/>
                <w:sz w:val="20"/>
                <w:szCs w:val="20"/>
                <w:lang w:val="en-GB"/>
              </w:rPr>
              <w:t>Trichoderm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spp as bio-agent in Sustainable Agriculture is of prime importance and well documented by various researchers and reviewer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lease mention how the review article submitted here is different from other review articles already published lik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) Mansoor Ahmad Malik, Nusrat Ahmad, Mohd Yaqub Bhat, The green shield: Trichoderma's role in sustainable agriculture against soil-borne fungal threats, Current Research in Microbial Sciences, Volume 7,2024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i)  Gary J. Samuels on Trichoderma: a review of biology and systematics of the genus, Mycological Research, Volume 100, Issue 8,1996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Your query has been not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re information needed to be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ore reference needs to be ad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s Improvemen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6T12:09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1d55fa3c01637f7cb5e902b80b2696158c4a0f88c58b4abfdc27541a02b8ca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