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Analysis of Land Surface Temperature and Urban Heat Island Dynamics: A Comparative Study of Kochi and Fairban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needs to explain clearly and why the study need to be done. Lack of citation from others article too. Kindly rev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be need to revise to this: Seasonal Variations in Land Surface Temperature and Urban Heat Island Effects of Kochi, India, and Fairbanks, Alask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important objective and method in abstract. Kindly rev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d to say, cause not enough evidence from others researcher to stand authors’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add more especially for lit rev part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07:44:00Z</dcterms:modified>
  <cp:revision>122</cp:revision>
  <dc:subject/>
  <dc:title/>
</cp:coreProperties>
</file>