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Biochemistry Research &amp; Review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BCRR_13151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iochemical Profiles in Hypertensive Patients Attending Adeoyo Teaching Hospital, Ibadan: Insights for Improved Management Strategies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is manuscript addresses a critical public health issue in Sub-Saharan Africa, particularly Nigeria, where hypertension prevalence is rising due to urbanization, dietary changes, and sedentary lifestyles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study provides valuable insights into the biochemical profiles of hypertensive patients, highlighting metabolic abnormalities such as dyslipidemia, impaired glucose regulation, and altered electrolyte levels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se findings are significant for developing targeted management strategies in resource-limited settings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anuscript contributes to the scientific community by emphasizing the importance of routine biochemical profiling and multidisciplinary approaches to hypertension care, which can reduce cardiovascular risks and improve patient outcom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 and correct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title is suitable and accurately reflects the study's focus. However, to make it more specific, consider:  </w:t>
            </w:r>
            <w:r>
              <w:rPr>
                <w:rFonts w:cs="Arial" w:ascii="Arial" w:hAnsi="Arial"/>
                <w:b/>
                <w:sz w:val="20"/>
                <w:szCs w:val="20"/>
              </w:rPr>
              <w:t>Biochemical Profiles and Metabolic Abnormalities in Hypertensive Patients at Adeoyo Teaching Hospital, Ibadan: Implications for Management Strategie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Noted and correct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abstract is comprehensive and well-structured. However, the following additions could enhance its clarity and impact: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clude a brief mention of the study design (cross-sectional comparative study) and the sample size (100 participants).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ighlight the key demographic findings (e.g., age, gender distribution) to provide context for the biochemical results.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mphasize the practical implications of the findings for public health interventions in Nigeria.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Noted and correct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manuscript is scientifically sound, with appropriate methodology and statistical analysis. However, the following points should be addressed: 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mple Size Justification: While the sample size is mentioned, a more detailed justification (e.g., power calculation) would strengthen the methodology. 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founding Factors: The study controls for age and sex but does not address other potential confounders (e.g., socioeconomic status, physical activity levels). A discussion of these limitations would improve the manuscript. 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dium Levels: The finding of lower sodium levels in hypertensive patients is intriguing but requires further explanation. Are these levels clinically significant, and could they be influenced by medication or dietary restrictions?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Noted and correct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references are sufficient and include recent studies.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However, the following additions could enhance the discussion: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clude more recent studies (2023–2024) on hypertension management in Sub-Saharan Africa. 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d references to global guidelines (e.g., WHO, American Heart Association) on hypertension and metabolic syndrome to contextualize the findings. 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sider citing studies on community-based interventions for hypertension in low-resource settings to support the recommendations.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Noted and correc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language is generally suitable for scholarly communication. However, there are minor grammatical errors and awkward phrasing that need revision. For example: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Abstract: Urbanization, dietary changes, and sedentary lifestyles are some of the factors contributing to the rising prevalence of hypertension in Sub-Saharan Africa, including Nigeri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uggested revision</w:t>
            </w:r>
            <w:r>
              <w:rPr>
                <w:rFonts w:cs="Arial" w:ascii="Arial" w:hAnsi="Arial"/>
                <w:sz w:val="20"/>
                <w:szCs w:val="20"/>
              </w:rPr>
              <w:t>: Urbanization, dietary changes, and sedentary lifestyles contribute to the rising prevalence of hypertension in Sub-Saharan Africa, particularly in Nigeri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Introduction: It is concerning to note that only 14% of people with hypertension are able to adequately manage their diseas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Suggested revision</w:t>
            </w:r>
            <w:r>
              <w:rPr>
                <w:rFonts w:cs="Arial" w:ascii="Arial" w:hAnsi="Arial"/>
                <w:sz w:val="20"/>
                <w:szCs w:val="20"/>
              </w:rPr>
              <w:t>: It is concerning that only 14% of individuals with hypertension achieve adequate disease control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 and corrected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 </w:t>
            </w:r>
            <w:r>
              <w:rPr>
                <w:rFonts w:cs="Arial" w:ascii="Arial" w:hAnsi="Arial"/>
                <w:b/>
                <w:sz w:val="20"/>
                <w:szCs w:val="20"/>
              </w:rPr>
              <w:t>Strengths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(a) The study addresses a critical public health issue in a resource-limited setting.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(b) The findings are well-supported by statistical analysis and provide actionable insights for hypertension management.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(c) The inclusion of both biochemical and demographic data adds depth to the analysis.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 </w:t>
            </w:r>
            <w:r>
              <w:rPr>
                <w:rFonts w:cs="Arial" w:ascii="Arial" w:hAnsi="Arial"/>
                <w:b/>
                <w:sz w:val="20"/>
                <w:szCs w:val="20"/>
              </w:rPr>
              <w:t>Weaknesses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(a)  The discussion could be expanded to address the broader implications of the findings for public health policy in Nigeria.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(b)  The study’s cross-sectional design limits the ability to establish causality. A longitudinal study could provide more robust evidence.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 </w:t>
            </w:r>
            <w:r>
              <w:rPr>
                <w:rFonts w:cs="Arial" w:ascii="Arial" w:hAnsi="Arial"/>
                <w:b/>
                <w:sz w:val="20"/>
                <w:szCs w:val="20"/>
              </w:rPr>
              <w:t>Recommendations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(a)  Expand the discussion to include potential interventions (e.g., community-based education, dietary modifications) based on the findings.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(b) Consider adding a section on the limitations of the study, including potential confounding factors and the generalizability of the results. 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 and corrected</w:t>
            </w:r>
          </w:p>
        </w:tc>
      </w:tr>
    </w:tbl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bcrr.com/index.php/IJBC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20:15:00Z</dcterms:created>
  <dc:creator>anonymous</dc:creator>
  <dc:description/>
  <cp:keywords/>
  <dc:language>en-US</dc:language>
  <cp:lastModifiedBy>SDI 1172</cp:lastModifiedBy>
  <dcterms:modified xsi:type="dcterms:W3CDTF">2025-02-24T04:39:00Z</dcterms:modified>
  <cp:revision>9</cp:revision>
  <dc:subject/>
  <dc:title/>
</cp:coreProperties>
</file>