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14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ative study of phytocompounds antiradical potential from selective extracts of three plants, used in neurodegenerative diseases traditherapy in Côte d'Ivoir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is significant for the scientific community as it explores the antiradical potential of phytocompounds from selective plant extracts traditionally used in Côte d'Ivoire for neurodegenerative diseases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iven the rising prevalence of neurodegenerative disorders such as Alzheimer's and Parkinson's disease, identifying natural antioxidants with neuroprotective properties is crucial for developing alternative or complementary therapeutic strategies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study enhances our understanding of plant-based medicine and contributes to ethnopharmacology by validating traditional knowledge through scientific analysis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over, it may pave the way for further pharmacological investigations, bioactive compound isolation, and potential drug development targeting oxidative stress-related neurological disorder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Style w:val="Y2iqfc"/>
                <w:rFonts w:eastAsia="Times New Roman" w:cs="Arial" w:ascii="Arial" w:hAnsi="Arial"/>
                <w:bCs/>
                <w:lang w:val="en"/>
              </w:rPr>
              <w:t>We agree with this comment</w:t>
            </w:r>
          </w:p>
        </w:tc>
      </w:tr>
      <w:tr>
        <w:trPr>
          <w:trHeight w:val="5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ANKS</w:t>
            </w:r>
          </w:p>
        </w:tc>
      </w:tr>
      <w:tr>
        <w:trPr>
          <w:trHeight w:val="86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64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6</cp:lastModifiedBy>
  <dcterms:modified xsi:type="dcterms:W3CDTF">2025-02-22T10:29:00Z</dcterms:modified>
  <cp:revision>136</cp:revision>
  <dc:subject/>
  <dc:title/>
</cp:coreProperties>
</file>