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13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SORY EVALUATION AND HAEMATOPOIETIC POTENTIAL OF FERMENTED SORGHUM FORTIFIED WITH Sorghum bicolor LEAF IN 2,4-DINITROPHENYLHYDRAZINE –INDUCED ANAEMIA IN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im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rghum bicolor Leaf in fermented sorghum fortified as improved action on the haematopoietic  potential.This SBL also have antioxidant action.This SBL fortified with sorghum has significant action on the PCV,RBC,WBC,HB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is source advanced than previous published artic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iebetic induced rats fortified Sorgham grain was done in high income countries.It is should be done in lower middle class and lower cla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2:47:00Z</dcterms:created>
  <dc:creator>anonymous</dc:creator>
  <dc:description/>
  <cp:keywords/>
  <dc:language>en-US</dc:language>
  <cp:lastModifiedBy>SDI 1172</cp:lastModifiedBy>
  <dcterms:modified xsi:type="dcterms:W3CDTF">2025-02-22T05:09:00Z</dcterms:modified>
  <cp:revision>10</cp:revision>
  <dc:subject/>
  <dc:title/>
</cp:coreProperties>
</file>