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1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Y EVALUATION AND HAEMATOPOIETIC POTENTIAL OF FERMENTED SORGHUM FORTIFIED WITH Sorghum bicolor LEAF IN 2,4-DINITROPHENYLHYDRAZINE –INDUCED ANAEMIA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5:09:00Z</dcterms:modified>
  <cp:revision>125</cp:revision>
  <dc:subject/>
  <dc:title/>
</cp:coreProperties>
</file>