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31196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ess hormones released pattern in blood donors and its impact on blood quality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garding community health, the present work is crucial one. Hormones role in physiological aspects of donor can be further analysed. Eves role of sex can be further evalu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hange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ortance of blood can be highligh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Suitable for scholarly communication.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4:25:00Z</dcterms:modified>
  <cp:revision>7</cp:revision>
  <dc:subject/>
  <dc:title/>
</cp:coreProperties>
</file>