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Blood Research &amp; Reviews</w:t>
              </w:r>
            </w:hyperlink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BRR_131196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ess hormones released pattern in blood donors and its impact on blood quality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Origin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821"/>
        <w:gridCol w:w="5815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petition</w:t>
            </w:r>
            <w:r>
              <w:rPr>
                <w:rFonts w:cs="Arial" w:ascii="Arial" w:hAnsi="Arial"/>
                <w:sz w:val="20"/>
                <w:szCs w:val="20"/>
              </w:rPr>
              <w:t xml:space="preserve"> in the discussion, reiterate points unnecessarily, making it harder to extract key insigh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 Formatting and Citation Issues</w:t>
            </w:r>
            <w:r>
              <w:rPr>
                <w:rFonts w:cs="Arial" w:ascii="Arial" w:hAnsi="Arial"/>
                <w:sz w:val="20"/>
                <w:szCs w:val="20"/>
              </w:rPr>
              <w:t xml:space="preserve"> :Some references seem outdated, and citation styles appear inconsistent. Ensuring uniform formatting would enhance readabilit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ome references are outdated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der than 10 years</w:t>
            </w:r>
            <w:r>
              <w:rPr>
                <w:rFonts w:cs="Arial" w:ascii="Arial" w:hAnsi="Arial"/>
                <w:sz w:val="20"/>
                <w:szCs w:val="20"/>
              </w:rPr>
              <w:t>). More recent studies should be incorporated, especially regarding stress hormone mechanisms and blood qualit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the abstract there is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mmatical errors</w:t>
            </w:r>
            <w:r>
              <w:rPr>
                <w:rFonts w:cs="Arial" w:ascii="Arial" w:hAnsi="Arial"/>
                <w:sz w:val="20"/>
                <w:szCs w:val="20"/>
              </w:rPr>
              <w:t xml:space="preserve"> :  This study accessed the variation..." → should b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This study assessed the variation..."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It influence on blood quality." → should b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Its influence on blood quality."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bstract does not explicitly mention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y design</w:t>
            </w:r>
            <w:r>
              <w:rPr>
                <w:rFonts w:cs="Arial" w:ascii="Arial" w:hAnsi="Arial"/>
                <w:sz w:val="20"/>
                <w:szCs w:val="20"/>
              </w:rPr>
              <w:t xml:space="preserve"> (experimental, observational, etc.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conclusion should emphasiz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</w:t>
            </w:r>
            <w:r>
              <w:rPr>
                <w:rFonts w:cs="Arial" w:ascii="Arial" w:hAnsi="Arial"/>
                <w:sz w:val="20"/>
                <w:szCs w:val="20"/>
              </w:rPr>
              <w:t xml:space="preserve"> the findings impact blood donation practices and blood transfusion qualit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nce cortisol did not show significant variation, the discussion should explo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y this is the cas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re the sampling times inappropriate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s there a delay in cortisol response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justed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jus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ares but has been upda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jus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jus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 and adjus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jus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 and adjus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6534"/>
        <w:gridCol w:w="763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brr.com/index.php/IB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04:26:00Z</dcterms:modified>
  <cp:revision>4</cp:revision>
  <dc:subject/>
  <dc:title/>
</cp:coreProperties>
</file>