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Astronomy and Astrophysics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AARJ_131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study on Planetary Ionospheres and Ionospheric Instabi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fter reviewing the manuscript, it does not appear to contain explicit or original results that can be published as an independent scientific research paper. Instead, the article presents a theoretical review of planetary ionospheres, with a general discussion of the physical phenomena related to ionospheric plasma and various instabilit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manuscript has weak reference documentation, as the main text does not include any citations in one of the recognized formats ([1] or (Author, Year)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The absence of illustrative fig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The absence of any data obtained from observational experiments or mathematical mode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/>
              </w:rPr>
            </w:pPr>
            <w:r>
              <w:rPr>
                <w:rFonts w:cs="Helvetica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 xml:space="preserve">It is a review Paper, so only limited ideas and information ar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presented he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  <w:lang w:bidi="ar-SY"/>
              </w:rPr>
              <w:t>Th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Y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Y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</w:t>
            </w:r>
            <w:r>
              <w:rPr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he </w:t>
            </w:r>
            <w:r>
              <w:rPr>
                <w:lang w:val="en-GB"/>
              </w:rPr>
              <w:t>abstract</w:t>
            </w:r>
            <w:r>
              <w:rPr/>
              <w:t xml:space="preserve"> is comprehensive and appropriate, but it should have mentioned the significance of this research and its future applications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  </w:t>
            </w:r>
            <w:r>
              <w:rPr>
                <w:lang w:val="en-GB"/>
              </w:rPr>
              <w:t>Done 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, the manuscript is correct, but the results should be supported by tables and graphs for comparison with previous wo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Due to space limitations,</w:t>
            </w:r>
            <w:r>
              <w:rPr>
                <w:bCs/>
                <w:sz w:val="20"/>
                <w:szCs w:val="20"/>
              </w:rPr>
              <w:t xml:space="preserve"> tables and graphs are omitted in this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Helvetica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 w:eastAsia="en-US"/>
              </w:rPr>
              <w:t xml:space="preserve">      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 w:eastAsia="en-US"/>
              </w:rPr>
              <w:t xml:space="preserve">                                 </w:t>
            </w:r>
            <w:r>
              <w:rPr>
                <w:rFonts w:cs="Helvetica"/>
                <w:lang w:val="en-GB" w:eastAsia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 xml:space="preserve">                             </w:t>
            </w:r>
            <w:r>
              <w:rPr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aarj.com/index.php/IAARJ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atyajyoti</cp:lastModifiedBy>
  <dcterms:modified xsi:type="dcterms:W3CDTF">2025-02-18T16:27:00Z</dcterms:modified>
  <cp:revision>115</cp:revision>
  <dc:subject/>
  <dc:title/>
</cp:coreProperties>
</file>