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Astronomy and Astrophysics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AARJ_1315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study on Planetary Ionospheres and Ionospheric Instabi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provides an opportunity for the reader to recognise that ionosphere exist, it furthers give an insight into the activities taking place in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Thank You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of this article could be made more comprehensive by including what constitute the instability of the ionosphere as contained in this write-u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/>
              </w:rPr>
            </w:pPr>
            <w:r>
              <w:rPr>
                <w:rFonts w:cs="Helvetica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Done i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not recent, probably because the authors went historical to some exte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Y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</w:t>
            </w:r>
            <w:r>
              <w:rPr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aarj.com/index.php/IAARJ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atyajyoti</cp:lastModifiedBy>
  <dcterms:modified xsi:type="dcterms:W3CDTF">2025-02-18T16:10:00Z</dcterms:modified>
  <cp:revision>114</cp:revision>
  <dc:subject/>
  <dc:title/>
</cp:coreProperties>
</file>