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16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ible Flowers: A Sustainable Solution for Food Security and Nutr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scientifically significant as it depicts the information about the potential of edible flowers in addressing global food security and nutrition goals is increasingly recognized as a viable strategy to enhance dietary diversity and improve health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equal data in both tab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8:03:00Z</dcterms:modified>
  <cp:revision>122</cp:revision>
  <dc:subject/>
  <dc:title/>
</cp:coreProperties>
</file>