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European Journal of Nutrition &amp; Food Safet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EJNFS_13157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Quality and Shelf life of Irradiated Seafood Products – An over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title, “</w:t>
            </w: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bidi="ar"/>
              </w:rPr>
              <w:t xml:space="preserve">Quality and Shelf life of Irradiated Seafood Products” </w:t>
            </w:r>
            <w:r>
              <w:rPr>
                <w:rFonts w:eastAsia="Calibri" w:cs="Arial" w:ascii="Arial" w:hAnsi="Arial"/>
                <w:sz w:val="20"/>
                <w:szCs w:val="20"/>
                <w:lang w:bidi="ar"/>
              </w:rPr>
              <w:t>is very relevant in today’s world. However, the sources of materials for the review and method of selection of materials were not stated. In addition, almost all the references are obsolet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y suitable and releva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abstract is not detailed and comprehensive enough because the details of materials and methods were left ou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, but the means of achieving the reported results were not stated and the references are too ol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Updat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ot sufficient for a review and they are too old in year 2025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Upda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, the communication is very superb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22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ejnfs.com/index.php/EJNF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4:51:00Z</dcterms:created>
  <dc:creator>anonymous</dc:creator>
  <dc:description/>
  <cp:keywords/>
  <dc:language>en-US</dc:language>
  <cp:lastModifiedBy>Editor-28</cp:lastModifiedBy>
  <dcterms:modified xsi:type="dcterms:W3CDTF">2025-02-20T12:2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D5B2C0528347B5945FDAB925F1DCA7_13</vt:lpwstr>
  </property>
  <property fmtid="{D5CDD505-2E9C-101B-9397-08002B2CF9AE}" pid="3" name="KSOProductBuildVer">
    <vt:lpwstr>1033-12.2.0.19805</vt:lpwstr>
  </property>
</Properties>
</file>