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55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0433089"/>
            <w:bookmarkEnd w:id="0"/>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IN"/>
              </w:rPr>
              <w:t>Isolation and Identification of Mycoflora from Fruits and Vegetables in Chitradurga Local Market, Karnataka, India</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5" w:name="_Hlk190433068"/>
            <w:bookmarkEnd w:id="5"/>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6" w:name="_Hlk190433068"/>
            <w:bookmarkStart w:id="7" w:name="_Hlk190433068"/>
            <w:bookmarkEnd w:id="7"/>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bookmarkStart w:id="8" w:name="_Hlk190434274"/>
            <w:r>
              <w:rPr>
                <w:rFonts w:cs="Arial" w:ascii="Arial" w:hAnsi="Arial"/>
                <w:bCs/>
                <w:sz w:val="20"/>
                <w:szCs w:val="20"/>
                <w:lang w:val="en-GB"/>
              </w:rPr>
              <w:t>Health is Wealth; to secure our health this type of research is paramount for any scientific communit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 preliminary knowledge about the diverse of  fungal species</w:t>
            </w:r>
          </w:p>
          <w:p>
            <w:pPr>
              <w:pStyle w:val="ListParagraph"/>
              <w:numPr>
                <w:ilvl w:val="0"/>
                <w:numId w:val="2"/>
              </w:numPr>
              <w:rPr>
                <w:rFonts w:ascii="Arial" w:hAnsi="Arial" w:cs="Arial"/>
                <w:b/>
                <w:b/>
                <w:bCs/>
                <w:sz w:val="20"/>
                <w:szCs w:val="20"/>
                <w:lang w:val="en-GB"/>
              </w:rPr>
            </w:pPr>
            <w:r>
              <w:rPr>
                <w:rFonts w:cs="Arial" w:ascii="Arial" w:hAnsi="Arial"/>
                <w:sz w:val="20"/>
                <w:szCs w:val="20"/>
              </w:rPr>
              <w:t xml:space="preserve">Scientific knowledge by knowing the pathogenic fungi that may contaminate and spoil the fruits and vegetables. </w:t>
            </w:r>
            <w:r>
              <w:rPr>
                <w:rFonts w:cs="Arial" w:ascii="Arial" w:hAnsi="Arial"/>
                <w:b/>
                <w:bCs/>
                <w:sz w:val="20"/>
                <w:szCs w:val="20"/>
                <w:lang w:val="en-GB"/>
              </w:rPr>
              <w:t xml:space="preserve"> </w:t>
            </w:r>
            <w:bookmarkEnd w:id="8"/>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is study is valuable to the scientific community as it examines the variety of fungal species present in fruits and vegetables in the local markets of Chitradurga, Karnataka. Assessing fungal contamination in fresh produce is essential for maintaining food safety, reducing post-harvest losses, and minimizing health risks to consumers. The research provides important insights into identifying fungal species, which can help develop effective strategies to manage spoilage and control mycotoxin production. Moreover, the findings enhance the understanding of fungal pathogen distribution and occurrence in market environments, contributing to the field of agricultural microbiology.</w:t>
            </w:r>
          </w:p>
        </w:tc>
      </w:tr>
      <w:tr>
        <w:trPr>
          <w:trHeight w:val="1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We are glad to hear that the title effectively captures the key focus of the study. A concise and accurate title is essential for conveying the essence of the research, and we appreciate your acknowled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OK</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We are pleased that the abstract is recognised as comprehensive and informative, effectively outlining the study's purpose, methods, results, and conclusions. We aimed to present a clear and concise summary to engage readers and highlight the significance of our 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lad that the relevance of the research question and its basis in addressing a clear gap in existing knowledge has been acknowledged. We also appreciate your recognition of the clarity in presenting the results and the logical derivation of the conclusions. This validation motivates us to continue contributing to the field with meaningful, well-structured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y suggestion is for the author to look for recent citations more especially in the methodology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suggestion. We appreciate your input, particularly on recent citations in the methodology section. We will revise the manuscript to incorporate relevant and up-to-date references, ensuring the accuracy and relevance of the cited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_</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534"/>
        <w:gridCol w:w="7637"/>
      </w:tblGrid>
      <w:tr>
        <w:trPr/>
        <w:tc>
          <w:tcPr>
            <w:tcW w:w="20931" w:type="dxa"/>
            <w:gridSpan w:val="3"/>
            <w:tcBorders>
              <w:bottom w:val="single" w:sz="4" w:space="0" w:color="000000"/>
            </w:tcBorders>
            <w:vAlign w:val="center"/>
          </w:tcPr>
          <w:p>
            <w:pPr>
              <w:pStyle w:val="Normal"/>
              <w:spacing w:lineRule="auto" w:line="276"/>
              <w:rPr/>
            </w:pPr>
            <w:bookmarkStart w:id="9" w:name="_Hlk165652409"/>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3355" w:leader="none"/>
                <w:tab w:val="center" w:pos="3629" w:leader="none"/>
              </w:tabs>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7:1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0917fd97f9680e72c6e6f8ee2864eb1cae25f059cdf1bcdf0d76dcc7da1997</vt:lpwstr>
  </property>
</Properties>
</file>