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5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urrent sanitary quality of market garden products in the Yopougon municip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od and nutrition has an important aspect on human health. This article demonstrates food safety which should be an important part of life of animals and human world. Microbiological and chemical assessment of food products should be the recent focus of scientists working in the field of consumer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health quality of market garden produce is an interdisciplinary field of research that mobilizes skills in agronomy, microbiology, toxicology, analytical chemistry and environmental sciences. This interdisciplinary approach not only ensures the health quality of market garden produce but also supports the broader goals of food security, environmental conservation, and sustainable development. Assessing the quality of market garden products is essential for ensuring consumer safety, maintaining market competitiveness, and achieving economic and environmental sustainability. It fosters trust, enhances brand value, and supports the long-term success of producers in an increasingly demanding and globalized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However the Materials and methods the references given in section 2.6 Microbiological analysis eg. ISO 6887 (2013), ISO 4833 (2013) etc must be included in the reference section as well. </w:t>
            </w:r>
          </w:p>
          <w:p>
            <w:pPr>
              <w:pStyle w:val="ListParagraph"/>
              <w:ind w:left="0" w:hanging="0"/>
              <w:rPr>
                <w:rFonts w:ascii="Arial" w:hAnsi="Arial" w:cs="Arial"/>
                <w:bCs/>
                <w:sz w:val="20"/>
                <w:szCs w:val="20"/>
                <w:lang w:val="en-GB"/>
              </w:rPr>
            </w:pPr>
            <w:r>
              <w:rPr>
                <w:rFonts w:cs="Arial" w:ascii="Arial" w:hAnsi="Arial"/>
                <w:bCs/>
                <w:sz w:val="20"/>
                <w:szCs w:val="20"/>
                <w:lang w:val="en-GB"/>
              </w:rPr>
              <w:t>In section 2.9.1 Heavy metal quantification methodology described by Rajesh et al (2008) is not included in the reference section. This reference must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ve taken all the comments into account and highlighted them in yellow in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cp:lastPrinted>2025-02-19T12:12:00Z</cp:lastPrinted>
  <dcterms:modified xsi:type="dcterms:W3CDTF">2025-02-20T12:38:00Z</dcterms:modified>
  <cp:revision>120</cp:revision>
  <dc:subject/>
  <dc:title/>
</cp:coreProperties>
</file>