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1517</w:t>
            </w:r>
          </w:p>
        </w:tc>
      </w:tr>
      <w:tr>
        <w:trPr>
          <w:trHeight w:val="47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urrent sanitary quality of market garden products in the Yopougon municip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;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 xml:space="preserve"> In the introduction briefly explain the what sanitary quality of market entail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Remove all old references older then 10year (E.g. Bricas et al., 2003, Temple et al., 2008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Add objective of the study  and discuss  each objective under literature review as a subheading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 xml:space="preserve">Add biochemical test for the bacteria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</w:t>
              <w:tab/>
              <w:t>Remove the disclaimer (artificial intelligence)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</w:t>
              <w:tab/>
              <w:t xml:space="preserve">Use APA style of referenc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</w:t>
              <w:tab/>
              <w:t xml:space="preserve">Check your written grammar and ensure you punctuate the sentences appropriatel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 have taken all the comments into account and have highlighted them in yellow in the article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ncerning the biochemical tests this is part of another article which will be submitted so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cp:lastPrinted>2025-02-19T12:13:00Z</cp:lastPrinted>
  <dcterms:modified xsi:type="dcterms:W3CDTF">2025-02-20T12:38:00Z</dcterms:modified>
  <cp:revision>120</cp:revision>
  <dc:subject/>
  <dc:title/>
</cp:coreProperties>
</file>