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517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392</w:t>
            </w:r>
          </w:p>
        </w:tc>
      </w:tr>
      <w:tr>
        <w:trPr>
          <w:trHeight w:val="6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ological and physicochemical quality of vegetables in Mali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8450"/>
        <w:gridCol w:w="658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’s comments to authors:</w:t>
            </w:r>
          </w:p>
          <w:p>
            <w:pPr>
              <w:pStyle w:val="NormalWeb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The title didn’t agree with the content. The work covered a few microbial and 3 heavy metals contamination of some selected vegetables. Upgrade the title to suit the content.</w:t>
            </w:r>
          </w:p>
          <w:p>
            <w:pPr>
              <w:pStyle w:val="NormalWeb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Punctuation and spelling should be improved throughout the manuscript.</w:t>
            </w:r>
          </w:p>
          <w:p>
            <w:pPr>
              <w:pStyle w:val="NormalWeb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A graphical abstract should be added to the manuscript.</w:t>
            </w:r>
          </w:p>
          <w:p>
            <w:pPr>
              <w:pStyle w:val="NormalWeb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Improve the materials and methods section by expanding the heavy metals analysis section. Chromium was not mentioned in the section.</w:t>
            </w:r>
          </w:p>
          <w:p>
            <w:pPr>
              <w:pStyle w:val="NormalWeb"/>
              <w:widowControl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Figures 1 and 3 should be presented in colour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 title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acterial and heavy metals contaminations of some vegetables in Mal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. Chromium was mentioned in the sec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Figures 1 and 3 were presented in colour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512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09:27:00Z</dcterms:modified>
  <cp:revision>124</cp:revision>
  <dc:subject/>
  <dc:title/>
</cp:coreProperties>
</file>