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3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ological and physicochemical quality of vegetables in M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2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provides valuable insights into food safety, public health and agricultural practices in the reg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0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few words related to future direc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too recent but written relevant and sufficient referenc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2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add some future directions with your conclus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9193"/>
        <w:gridCol w:w="619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08:31:00Z</dcterms:modified>
  <cp:revision>117</cp:revision>
  <dc:subject/>
  <dc:title/>
</cp:coreProperties>
</file>